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486400" cy="6858000"/>
            <wp:effectExtent l="0" t="0" r="0" b="0"/>
            <wp:wrapTight wrapText="bothSides">
              <wp:wrapPolygon edited="0">
                <wp:start x="11486" y="975"/>
                <wp:lineTo x="10041" y="1377"/>
                <wp:lineTo x="9969" y="1779"/>
                <wp:lineTo x="10691" y="1893"/>
                <wp:lineTo x="10402" y="2180"/>
                <wp:lineTo x="9824" y="2812"/>
                <wp:lineTo x="8524" y="3272"/>
                <wp:lineTo x="8524" y="3444"/>
                <wp:lineTo x="9319" y="3731"/>
                <wp:lineTo x="8885" y="4305"/>
                <wp:lineTo x="7296" y="5281"/>
                <wp:lineTo x="7224" y="6486"/>
                <wp:lineTo x="7513" y="6486"/>
                <wp:lineTo x="7296" y="6773"/>
                <wp:lineTo x="7585" y="7060"/>
                <wp:lineTo x="8380" y="7405"/>
                <wp:lineTo x="8091" y="7692"/>
                <wp:lineTo x="7946" y="7979"/>
                <wp:lineTo x="8018" y="8324"/>
                <wp:lineTo x="5996" y="9242"/>
                <wp:lineTo x="5707" y="10161"/>
                <wp:lineTo x="5707" y="11309"/>
                <wp:lineTo x="6501" y="11997"/>
                <wp:lineTo x="6790" y="11997"/>
                <wp:lineTo x="6068" y="12916"/>
                <wp:lineTo x="5851" y="13490"/>
                <wp:lineTo x="5851" y="13720"/>
                <wp:lineTo x="6140" y="13834"/>
                <wp:lineTo x="4840" y="14236"/>
                <wp:lineTo x="3540" y="14753"/>
                <wp:lineTo x="722" y="15556"/>
                <wp:lineTo x="144" y="16131"/>
                <wp:lineTo x="0" y="16303"/>
                <wp:lineTo x="144" y="17106"/>
                <wp:lineTo x="3973" y="17566"/>
                <wp:lineTo x="5201" y="17624"/>
                <wp:lineTo x="3467" y="17967"/>
                <wp:lineTo x="3540" y="18485"/>
                <wp:lineTo x="2600" y="19346"/>
                <wp:lineTo x="2022" y="20207"/>
                <wp:lineTo x="2167" y="20551"/>
                <wp:lineTo x="7007" y="21240"/>
                <wp:lineTo x="8669" y="21297"/>
                <wp:lineTo x="8958" y="21297"/>
                <wp:lineTo x="9608" y="21240"/>
                <wp:lineTo x="12208" y="20494"/>
                <wp:lineTo x="12136" y="20322"/>
                <wp:lineTo x="13653" y="20092"/>
                <wp:lineTo x="14953" y="19690"/>
                <wp:lineTo x="14737" y="19403"/>
                <wp:lineTo x="13798" y="18657"/>
                <wp:lineTo x="16326" y="18485"/>
                <wp:lineTo x="17626" y="18198"/>
                <wp:lineTo x="17915" y="16303"/>
                <wp:lineTo x="16759" y="16131"/>
                <wp:lineTo x="12858" y="15671"/>
                <wp:lineTo x="12425" y="14753"/>
                <wp:lineTo x="13509" y="14753"/>
                <wp:lineTo x="15965" y="14121"/>
                <wp:lineTo x="15893" y="13834"/>
                <wp:lineTo x="16182" y="13375"/>
                <wp:lineTo x="16109" y="13088"/>
                <wp:lineTo x="15748" y="12916"/>
                <wp:lineTo x="17626" y="12055"/>
                <wp:lineTo x="17626" y="11997"/>
                <wp:lineTo x="18060" y="11710"/>
                <wp:lineTo x="18060" y="11423"/>
                <wp:lineTo x="17554" y="11078"/>
                <wp:lineTo x="17843" y="10161"/>
                <wp:lineTo x="18349" y="9127"/>
                <wp:lineTo x="18132" y="8725"/>
                <wp:lineTo x="17771" y="8324"/>
                <wp:lineTo x="17410" y="6486"/>
                <wp:lineTo x="17699" y="6486"/>
                <wp:lineTo x="20299" y="5682"/>
                <wp:lineTo x="20444" y="5568"/>
                <wp:lineTo x="21455" y="4649"/>
                <wp:lineTo x="21311" y="3501"/>
                <wp:lineTo x="20082" y="3214"/>
                <wp:lineTo x="17193" y="2812"/>
                <wp:lineTo x="18060" y="1951"/>
                <wp:lineTo x="18276" y="1204"/>
                <wp:lineTo x="17410" y="1090"/>
                <wp:lineTo x="11919" y="975"/>
                <wp:lineTo x="11486" y="975"/>
              </wp:wrapPolygon>
            </wp:wrapTight>
            <wp:docPr id="1" name="osterhase-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terhase-trans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21:00Z</dcterms:created>
  <dc:creator>Stolz-Hasslacher.Mar</dc:creator>
  <dc:description/>
  <cp:keywords/>
  <dc:language>en-US</dc:language>
  <cp:lastModifiedBy>Stolz-Hasslacher.Mar</cp:lastModifiedBy>
  <dcterms:modified xsi:type="dcterms:W3CDTF">2010-03-30T11:00:00Z</dcterms:modified>
  <cp:revision>2</cp:revision>
  <dc:subject/>
  <dc:title/>
</cp:coreProperties>
</file>